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885"/>
        <w:gridCol w:w="2885"/>
        <w:gridCol w:w="2886"/>
        <w:gridCol w:w="2896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nezianische Mehrchörigkeit (um 1600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s Übergang von Renaisanc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ro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ca.1600-175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ur Barock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lass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ca. 1730-1820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omant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ca.1800-1920)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Giovanni Gabrieli (15571612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ach (1685- 1750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ozart (1756-1791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eethoven (1770-1827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agner (1813-1883)</w:t>
            </w:r>
          </w:p>
        </w:tc>
      </w:tr>
      <w:tr>
        <w:trPr/>
        <w:tc>
          <w:tcPr>
            <w:tcW w:w="2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bhängigkeit vom Dienstherrn (Kirche Hof)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eg zur Unabhängigkeit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reischaffender Künstler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reischaffender Künstler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m Dienste Kirche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1430</wp:posOffset>
                      </wp:positionV>
                      <wp:extent cx="694690" cy="5899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89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  <w:t>Welt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46.45pt;mso-wrap-distance-left:9.05pt;mso-wrap-distance-right:9.05pt;mso-wrap-distance-top:0pt;mso-wrap-distance-bottom:0pt;margin-top:0.9pt;mso-position-vertical-relative:text;margin-left:19.8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Wel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107950</wp:posOffset>
                      </wp:positionV>
                      <wp:extent cx="227965" cy="1803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ich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4.2pt;mso-wrap-distance-left:9.05pt;mso-wrap-distance-right:9.05pt;mso-wrap-distance-top:0pt;mso-wrap-distance-bottom:0pt;margin-top:8.5pt;mso-position-vertical-relative:text;margin-left:37.0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i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entrale Stellung des Mensch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tdeckung Amerik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m Dienste Gottes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68580</wp:posOffset>
                      </wp:positionV>
                      <wp:extent cx="694690" cy="5899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89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  <w:t>Gott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46.45pt;mso-wrap-distance-left:9.05pt;mso-wrap-distance-right:9.05pt;mso-wrap-distance-top:0pt;mso-wrap-distance-bottom:0pt;margin-top:5.4pt;mso-position-vertical-relative:text;margin-left:22.5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Got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22860</wp:posOffset>
                      </wp:positionV>
                      <wp:extent cx="370840" cy="2946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ch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2pt;height:23.2pt;mso-wrap-distance-left:9.05pt;mso-wrap-distance-right:9.05pt;mso-wrap-distance-top:0pt;mso-wrap-distance-bottom:0pt;margin-top:1.8pt;mso-position-vertical-relative:text;margin-left:22.5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Teil der göttlichen Ordnung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91770</wp:posOffset>
                      </wp:positionV>
                      <wp:extent cx="3772535" cy="1270"/>
                      <wp:effectExtent l="0" t="4445" r="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2pt;margin-top:15.1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Individuum tritt in den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239395</wp:posOffset>
                      </wp:positionV>
                      <wp:extent cx="694690" cy="58991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89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  <w:t>Ich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46.45pt;mso-wrap-distance-left:9.05pt;mso-wrap-distance-right:9.05pt;mso-wrap-distance-top:0pt;mso-wrap-distance-bottom:0pt;margin-top:18.85pt;mso-position-vertical-relative:text;margin-left:-0.9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I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239395</wp:posOffset>
                      </wp:positionV>
                      <wp:extent cx="694690" cy="58991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89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  <w:t>Gott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46.45pt;mso-wrap-distance-left:9.05pt;mso-wrap-distance-right:9.05pt;mso-wrap-distance-top:0pt;mso-wrap-distance-bottom:0pt;margin-top:18.85pt;mso-position-vertical-relative:text;margin-left:47.8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Got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ennung von Ich und Gott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53340" distR="53340" simplePos="0" locked="0" layoutInCell="1" allowOverlap="1" relativeHeight="9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458470</wp:posOffset>
                      </wp:positionV>
                      <wp:extent cx="133985" cy="1270"/>
                      <wp:effectExtent l="0" t="4445" r="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05pt;margin-top:36.1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Mittelpunk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39395</wp:posOffset>
                      </wp:positionV>
                      <wp:extent cx="589915" cy="44704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915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  <w:t>Ich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45pt;height:35.2pt;mso-wrap-distance-left:9.05pt;mso-wrap-distance-right:9.05pt;mso-wrap-distance-top:0pt;mso-wrap-distance-bottom:0pt;margin-top:18.85pt;mso-position-vertical-relative:text;margin-left:-3.4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I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239395</wp:posOffset>
                      </wp:positionV>
                      <wp:extent cx="589915" cy="44704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915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  <w:t>Gott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45pt;height:35.2pt;mso-wrap-distance-left:9.05pt;mso-wrap-distance-right:9.05pt;mso-wrap-distance-top:0pt;mso-wrap-distance-bottom:0pt;margin-top:18.85pt;mso-position-vertical-relative:text;margin-left:70.0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Got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dnung in Frage gestell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11430</wp:posOffset>
                      </wp:positionV>
                      <wp:extent cx="694690" cy="58991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89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  <w:t>Ich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46.45pt;mso-wrap-distance-left:9.05pt;mso-wrap-distance-right:9.05pt;mso-wrap-distance-top:0pt;mso-wrap-distance-bottom:0pt;margin-top:0.9pt;mso-position-vertical-relative:text;margin-left:33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I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im Mittelpun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sik als Ersatzreligion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Rückgriff auf die Anti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keine Angaben zur Lautstär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einheitlicher Charakter (Monothematik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einheitliche Motiv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keine Angaben zur Lautstär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Kontraste (2 Themen)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-6985</wp:posOffset>
                      </wp:positionV>
                      <wp:extent cx="114300" cy="171450"/>
                      <wp:effectExtent l="14605" t="5080" r="15240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713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74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44.05pt;margin-top:-0.55pt;width:8.95pt;height:13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sgewogenheit der Mittel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usgewogenheit nur mühsam erkämpf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motionale Auseinandersetzung mit dem Ich erschwert das Finden einer klaren For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usik beglüc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sik als Erlösung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 Mehrchörigkeit (im Raum getrennt zu musiziere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Repräsentation der Macht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Dient der Repräsentation des Adels (Pauken Trompete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General Ba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Ritornellform (wiederkehrend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Abwechseln der Instr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Kontraste (Dynamik, Thematik, Artikulati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Wiederholu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Veränderung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Erweiterung der Instrumentation (vergrößer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Dynamik –emotional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tändige Tempiwechs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extreme Kontraste in allen Bereichen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eigenständigkeit der Instr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nwachsen der Orchester zu Klangmassen (neue Instrumente-Altoboe, Tuba, Harf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neue Räume (Nischen)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Vokal- und Instrumentalmusik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certo grosso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onaten (Sonatenhauptsatz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rm)  (SHF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Oper-Musikdra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ymphonie (Instrumentalmusik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4:06:00Z</dcterms:created>
  <dc:creator>Home</dc:creator>
  <dc:description/>
  <dc:language>en-US</dc:language>
  <cp:lastModifiedBy>Home</cp:lastModifiedBy>
  <cp:lastPrinted>2013-01-09T10:41:00Z</cp:lastPrinted>
  <dcterms:modified xsi:type="dcterms:W3CDTF">2013-01-06T15:34:00Z</dcterms:modified>
  <cp:revision>1</cp:revision>
  <dc:subject/>
  <dc:title/>
</cp:coreProperties>
</file>